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EELTEADE EHITUSTÖÖDE ALUSTAMISE KOHTA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Andmed ehitusettevõtja kohta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6172200" cy="383984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3839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4.2pt;width:485.95pt;height:302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35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8280"/>
      </w:tblGrid>
      <w:tr>
        <w:trPr>
          <w:trHeight w:val="397" w:hRule="exact"/>
        </w:trPr>
        <w:tc>
          <w:tcPr>
            <w:tcW w:w="107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mi: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Tref Nord AS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8280"/>
      </w:tblGrid>
      <w:tr>
        <w:trPr>
          <w:trHeight w:val="397" w:hRule="exact"/>
        </w:trPr>
        <w:tc>
          <w:tcPr>
            <w:tcW w:w="107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adress: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Harju maakond, Rae vald, Veneküla, Lagedi tee 30, 75325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900"/>
        <w:gridCol w:w="4320"/>
        <w:gridCol w:w="1080"/>
        <w:gridCol w:w="1440"/>
      </w:tblGrid>
      <w:tr>
        <w:trPr>
          <w:trHeight w:val="397" w:hRule="exact"/>
        </w:trPr>
        <w:tc>
          <w:tcPr>
            <w:tcW w:w="1615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ontaktisiku 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mi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Mario Hain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lefon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58536383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039"/>
        <w:gridCol w:w="6820"/>
      </w:tblGrid>
      <w:tr>
        <w:trPr>
          <w:trHeight w:val="397" w:hRule="exact"/>
        </w:trPr>
        <w:tc>
          <w:tcPr>
            <w:tcW w:w="1496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hitusplatsi </w:t>
            </w:r>
          </w:p>
        </w:tc>
        <w:tc>
          <w:tcPr>
            <w:tcW w:w="103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mi: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Riigitee nr 6 Valga – Uulu km 106,759-119,296 teekatte taast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5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äpne aadress: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Riigitee nr 6 Valga – Uulu km 106,759-119,296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829310</wp:posOffset>
                </wp:positionH>
                <wp:positionV relativeFrom="paragraph">
                  <wp:posOffset>39370</wp:posOffset>
                </wp:positionV>
                <wp:extent cx="5904865" cy="23050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86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Tööohutuse plaan koostatud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jah: </w:t>
                            </w:r>
                            <w:r>
                              <w:fldChar w:fldCharType="begin">
                                <w:ffData>
                                  <w:name w:val="Kontrolli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0" w:name="__Fieldmark__6_951546667"/>
                            <w:bookmarkStart w:id="1" w:name="__Fieldmark__6_951546667"/>
                            <w:bookmarkEnd w:id="1"/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ei: </w:t>
                            </w:r>
                            <w:r>
                              <w:fldChar w:fldCharType="begin">
                                <w:ffData>
                                  <w:name w:val="Kontrolli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2" w:name="__Fieldmark__7_951546667"/>
                            <w:bookmarkStart w:id="3" w:name="__Fieldmark__7_951546667"/>
                            <w:bookmarkEnd w:id="3"/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5pt;height:18.15pt;mso-wrap-distance-left:7.1pt;mso-wrap-distance-right:7.1pt;mso-wrap-distance-top:0pt;mso-wrap-distance-bottom:0pt;margin-top:3.1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Tööohutuse plaan koostatud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jah: </w:t>
                      </w:r>
                      <w:r>
                        <w:fldChar w:fldCharType="begin">
                          <w:ffData>
                            <w:name w:val="Kontrolli1"/>
                            <w:enabled/>
                            <w:calcOnExit w:val="0"/>
                            <w:checkBox>
                              <w:sizeAuto/>
                              <w:checked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4" w:name="__Fieldmark__6_951546667"/>
                      <w:bookmarkStart w:id="5" w:name="__Fieldmark__6_951546667"/>
                      <w:bookmarkEnd w:id="5"/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ab/>
                        <w:tab/>
                        <w:t xml:space="preserve">ei: </w:t>
                      </w:r>
                      <w:r>
                        <w:fldChar w:fldCharType="begin">
                          <w:ffData>
                            <w:name w:val="Kontrolli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6" w:name="__Fieldmark__7_951546667"/>
                      <w:bookmarkStart w:id="7" w:name="__Fieldmark__7_951546667"/>
                      <w:bookmarkEnd w:id="7"/>
                      <w:r/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829310</wp:posOffset>
                </wp:positionH>
                <wp:positionV relativeFrom="paragraph">
                  <wp:posOffset>382270</wp:posOffset>
                </wp:positionV>
                <wp:extent cx="5904865" cy="23050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86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Asbesti olemasolu ehitises (lammutustöö korral)</w:t>
                              <w:tab/>
                              <w:tab/>
                              <w:tab/>
                              <w:tab/>
                              <w:t xml:space="preserve">jah: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8" w:name="__Fieldmark__8_951546667"/>
                            <w:bookmarkStart w:id="9" w:name="__Fieldmark__8_951546667"/>
                            <w:bookmarkEnd w:id="9"/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ei: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10" w:name="__Fieldmark__9_951546667"/>
                            <w:bookmarkStart w:id="11" w:name="__Fieldmark__9_951546667"/>
                            <w:bookmarkEnd w:id="11"/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5pt;height:18.15pt;mso-wrap-distance-left:7.1pt;mso-wrap-distance-right:7.1pt;mso-wrap-distance-top:0pt;mso-wrap-distance-bottom:0pt;margin-top:30.1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Asbesti olemasolu ehitises (lammutustöö korral)</w:t>
                        <w:tab/>
                        <w:tab/>
                        <w:tab/>
                        <w:tab/>
                        <w:t xml:space="preserve">jah: </w:t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12" w:name="__Fieldmark__8_951546667"/>
                      <w:bookmarkStart w:id="13" w:name="__Fieldmark__8_951546667"/>
                      <w:bookmarkEnd w:id="13"/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ab/>
                        <w:tab/>
                        <w:t xml:space="preserve">ei: </w:t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  <w:checked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14" w:name="__Fieldmark__9_951546667"/>
                      <w:bookmarkStart w:id="15" w:name="__Fieldmark__9_951546667"/>
                      <w:bookmarkEnd w:id="15"/>
                      <w:r/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829310</wp:posOffset>
                </wp:positionH>
                <wp:positionV relativeFrom="paragraph">
                  <wp:posOffset>725170</wp:posOffset>
                </wp:positionV>
                <wp:extent cx="5904865" cy="230505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86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Ühisel ehitusplatsil töötervishoiu ja tööohutuse koordinaator määratud</w:t>
                              <w:tab/>
                              <w:t xml:space="preserve">jah: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16" w:name="__Fieldmark__10_951546667"/>
                            <w:bookmarkStart w:id="17" w:name="__Fieldmark__10_951546667"/>
                            <w:bookmarkEnd w:id="17"/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ei: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18" w:name="__Fieldmark__11_951546667"/>
                            <w:bookmarkStart w:id="19" w:name="__Fieldmark__11_951546667"/>
                            <w:bookmarkEnd w:id="19"/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5pt;height:18.15pt;mso-wrap-distance-left:7.1pt;mso-wrap-distance-right:7.1pt;mso-wrap-distance-top:0pt;mso-wrap-distance-bottom:0pt;margin-top:57.1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Ühisel ehitusplatsil töötervishoiu ja tööohutuse koordinaator määratud</w:t>
                        <w:tab/>
                        <w:t xml:space="preserve">jah: </w:t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20" w:name="__Fieldmark__10_951546667"/>
                      <w:bookmarkStart w:id="21" w:name="__Fieldmark__10_951546667"/>
                      <w:bookmarkEnd w:id="21"/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ab/>
                        <w:tab/>
                        <w:t xml:space="preserve">ei: </w:t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22" w:name="__Fieldmark__11_951546667"/>
                      <w:bookmarkStart w:id="23" w:name="__Fieldmark__11_951546667"/>
                      <w:bookmarkEnd w:id="23"/>
                      <w:r/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39"/>
        <w:gridCol w:w="4101"/>
      </w:tblGrid>
      <w:tr>
        <w:trPr>
          <w:trHeight w:val="397" w:hRule="exact"/>
        </w:trPr>
        <w:tc>
          <w:tcPr>
            <w:tcW w:w="4428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öötervishoiu ja tööohutuse koordinaatori </w:t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mi: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lefon: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type w:val="number"/>
                    <w:maxLength w:val="40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dmed ehitise omaniku koht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6172200" cy="9048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90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3pt;width:485.95pt;height:71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</w:tblGrid>
      <w:tr>
        <w:trPr>
          <w:trHeight w:val="397" w:hRule="exact"/>
        </w:trPr>
        <w:tc>
          <w:tcPr>
            <w:tcW w:w="82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imi: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 xml:space="preserve">Transpordiamet 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760"/>
        <w:gridCol w:w="1080"/>
        <w:gridCol w:w="1440"/>
      </w:tblGrid>
      <w:tr>
        <w:trPr>
          <w:trHeight w:val="397" w:hRule="exact"/>
        </w:trPr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adress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 xml:space="preserve">Valge 4, 11413 Tallinn 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lefon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6201200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dmed ehitustööde koht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8585</wp:posOffset>
                </wp:positionH>
                <wp:positionV relativeFrom="paragraph">
                  <wp:posOffset>41910</wp:posOffset>
                </wp:positionV>
                <wp:extent cx="6189345" cy="21717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9480" cy="2171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55pt;margin-top:3.3pt;width:487.3pt;height:17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954"/>
        <w:gridCol w:w="4790"/>
        <w:gridCol w:w="469"/>
      </w:tblGrid>
      <w:tr>
        <w:trPr/>
        <w:tc>
          <w:tcPr>
            <w:tcW w:w="3243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evamis- või pinnasetööd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7_951546667"/>
            <w:bookmarkStart w:id="25" w:name="__Fieldmark__17_951546667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misdetailide monteerimine-demonteerimine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8_951546667"/>
            <w:bookmarkStart w:id="27" w:name="__Fieldmark__18_951546667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usehitustööd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9_951546667"/>
            <w:bookmarkStart w:id="29" w:name="__Fieldmark__19_951546667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mmutustööd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20_951546667"/>
            <w:bookmarkStart w:id="31" w:name="__Fieldmark__20_951546667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konstrueerimistööd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21_951546667"/>
            <w:bookmarkStart w:id="33" w:name="__Fieldmark__21_951546667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edeehitus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22_951546667"/>
            <w:bookmarkStart w:id="35" w:name="__Fieldmark__22_951546667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mondi- või hooldustööd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23_951546667"/>
            <w:bookmarkStart w:id="37" w:name="__Fieldmark__23_951546667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ee- ja kanalisatsioonitööd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24_951546667"/>
            <w:bookmarkStart w:id="39" w:name="__Fieldmark__24_951546667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182" w:type="dxa"/>
        <w:jc w:val="left"/>
        <w:tblInd w:w="1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2"/>
        <w:gridCol w:w="1140"/>
      </w:tblGrid>
      <w:tr>
        <w:trPr/>
        <w:tc>
          <w:tcPr>
            <w:tcW w:w="6042" w:type="dxa"/>
            <w:tcBorders/>
          </w:tcPr>
          <w:p>
            <w:pPr>
              <w:pStyle w:val="Normal"/>
              <w:autoSpaceDE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ööde planeeritud kestus ehitusplatsil tööpäevades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95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042" w:type="dxa"/>
            <w:tcBorders/>
          </w:tcPr>
          <w:p>
            <w:pPr>
              <w:pStyle w:val="Normal"/>
              <w:autoSpaceDE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õi eeldatav maht inimtööpäevades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042" w:type="dxa"/>
            <w:tcBorders/>
          </w:tcPr>
          <w:p>
            <w:pPr>
              <w:pStyle w:val="Normal"/>
              <w:autoSpaceDE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neeritud maksimaalne ehitusplatsil töötavate isikute arv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40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042" w:type="dxa"/>
            <w:tcBorders/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ltöövõtjate (sh FIE-d) planeeritud arv ehitusplatsil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4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20" w:after="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1311"/>
        <w:gridCol w:w="3306"/>
        <w:gridCol w:w="1482"/>
      </w:tblGrid>
      <w:tr>
        <w:trPr>
          <w:trHeight w:val="397" w:hRule="atLeast"/>
        </w:trPr>
        <w:tc>
          <w:tcPr>
            <w:tcW w:w="341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44780</wp:posOffset>
                      </wp:positionH>
                      <wp:positionV relativeFrom="paragraph">
                        <wp:posOffset>-145415</wp:posOffset>
                      </wp:positionV>
                      <wp:extent cx="6297930" cy="17373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97840" cy="1737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1.4pt;margin-top:-11.45pt;width:495.85pt;height:136.7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22"/>
                <w:szCs w:val="22"/>
              </w:rPr>
              <w:t>Tööde kavandatav alguskuupäev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13.05.2024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3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ööde kavandatav lõppkuupäev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15.08.2024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2622"/>
        <w:gridCol w:w="1653"/>
        <w:gridCol w:w="2793"/>
      </w:tblGrid>
      <w:tr>
        <w:trPr>
          <w:trHeight w:val="397" w:hRule="exact"/>
        </w:trPr>
        <w:tc>
          <w:tcPr>
            <w:tcW w:w="244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ate edastaja eesnimi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Mario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ekonnanimi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Hain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244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met</w:t>
            </w:r>
          </w:p>
        </w:tc>
        <w:tc>
          <w:tcPr>
            <w:tcW w:w="7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Objektijuht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22"/>
        <w:gridCol w:w="3477"/>
        <w:gridCol w:w="2280"/>
      </w:tblGrid>
      <w:tr>
        <w:trPr>
          <w:trHeight w:val="397" w:hRule="atLeas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lkiri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uupäev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3.05.2024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dmed ehitusplatsil töötavate ehitusettevõtjate (sh FIE-d) kohta</w:t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  <w:gridCol w:w="3591"/>
        <w:gridCol w:w="2166"/>
      </w:tblGrid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TTEVÕTE/FIE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ÖÖÜLESANNE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TAKTISIK JA TELEFON</w:t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Läänekivi OÜ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Kivitööd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Valmar Rünk 53472474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Tippgeo OÜ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Märkimis- ja mõõdistamistööd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Indrek Sauväli 5012795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 xml:space="preserve">Roadwolf OÜ 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Liikluskorraldusvahendid, markeering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Tarmo Sälik 5163767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Ramudden OÜ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Ajutine liikluskorraldus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Raiko Lauri 5190810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footerReference w:type="first" r:id="rId3"/>
      <w:type w:val="continuous"/>
      <w:pgSz w:w="11906" w:h="16838"/>
      <w:pgMar w:left="1417" w:right="1417" w:gutter="0" w:header="0" w:top="1417" w:footer="708" w:bottom="141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7:52:00Z</dcterms:created>
  <dc:creator>ants.lehtlaan</dc:creator>
  <dc:description/>
  <cp:keywords/>
  <dc:language>en-US</dc:language>
  <cp:lastModifiedBy>Mario Hain</cp:lastModifiedBy>
  <cp:lastPrinted>2023-04-14T13:42:00Z</cp:lastPrinted>
  <dcterms:modified xsi:type="dcterms:W3CDTF">2024-05-03T07:52:00Z</dcterms:modified>
  <cp:revision>2</cp:revision>
  <dc:subject/>
  <dc:title>Andmed ehitusettevõtja kohta</dc:title>
</cp:coreProperties>
</file>